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/>
      </w:pPr>
      <w:r>
        <w:rPr>
          <w:rFonts w:cs="Times New Roman" w:ascii="Times New Roman" w:hAnsi="Times New Roman"/>
          <w:w w:val="90"/>
          <w:sz w:val="22"/>
          <w:szCs w:val="22"/>
        </w:rPr>
        <w:t>в амбулаторно-поликлинических условиях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больным с кожно-венерическими заболеваниями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трихомонозом (4 модели) (63.11.0023-2006)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Трихомоноз - это инфекционное заболевание, передаваемое половым путем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ериод с момента заражения до появления клинических проявлений длится от 3 дней до 2-3 недель и больше (в среднем 7 - 10 дней). Почти у 50% пациентов с урогенитальным трихомонозом возможно малосимптомное течение инфекции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 урогенитальном трихомонозе у мужчин появляются различные жалобы, которые зависят от характера и степени тяжести воспалительного процесса: зуд, жжение, гнойные выделения из мочеиспускательного канала, боли в промежности и области прямой кишки, нарушение эрекции и оргазма, реже - учащенное и болезненное мочеиспускание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 урогенитальном трихомонозе у женщин  жалобы могут быть представлены  учащенным и болезненным мочеиспусканием, обильными выделениями гнойного характера из влагалища, зудом, жжением, дискомфортом в области наружных половых органов, болезненностью при половых контактах, болями внизу живота, нарушением общего состояния.</w:t>
      </w:r>
    </w:p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атагина Светлана Владимировна, врач дерматовенеролог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Гусарова Елена Александровна, врач дерматовенеролог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Лашкина Наталья Сергеевна, врач дерматовенеролог СОКВД, к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84"/>
          <w:sz w:val="16"/>
          <w:szCs w:val="16"/>
        </w:rPr>
      </w:pPr>
      <w:r>
        <w:rPr>
          <w:w w:val="84"/>
          <w:sz w:val="16"/>
          <w:szCs w:val="16"/>
        </w:rPr>
        <w:t>Орлов Евгений Владимирович, заведующий кафедрой кожных и венерических болезней СамГМУ, профессор, д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еняев Сергей Александрович, врач дерматовенеролог первой квалификационной категории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абашникова Ася Ильдаровна, врач дерматовенеролог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Царфина Мария Семеновна, врач дерматовенеролог СОКВД;</w:t>
      </w:r>
    </w:p>
    <w:p>
      <w:pPr>
        <w:pStyle w:val="Normal"/>
        <w:spacing w:lineRule="exact" w:line="160"/>
        <w:rPr>
          <w:w w:val="86"/>
          <w:sz w:val="16"/>
          <w:szCs w:val="16"/>
        </w:rPr>
      </w:pPr>
      <w:r>
        <w:rPr>
          <w:w w:val="86"/>
          <w:sz w:val="16"/>
          <w:szCs w:val="16"/>
        </w:rPr>
        <w:t>Шакуров Ильдар Гомерович, главный врач СОКВД, врач дерматовенеролог высшей квалификационной категории.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Рецензент:</w:t>
      </w:r>
      <w:r>
        <w:rPr>
          <w:w w:val="90"/>
          <w:sz w:val="16"/>
          <w:szCs w:val="16"/>
        </w:rPr>
        <w:t xml:space="preserve"> </w:t>
      </w:r>
      <w:r>
        <w:rPr>
          <w:w w:val="88"/>
          <w:sz w:val="16"/>
          <w:szCs w:val="16"/>
        </w:rPr>
        <w:t>Меркулова Татьяна Борисовна, доцент кафедры кожных и венерических болезней СамГМУ, к.м.н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3466"/>
      </w:tblGrid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огенитальный трихомоноз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 59.0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ая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>Взрослые, Дети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Дополнительные критерии и признаки, определяющие модель пациента: </w:t>
            </w:r>
            <w:r>
              <w:rPr>
                <w:b/>
                <w:w w:val="90"/>
                <w:sz w:val="16"/>
                <w:szCs w:val="16"/>
              </w:rPr>
              <w:t>з</w:t>
            </w:r>
            <w:r>
              <w:rPr>
                <w:b/>
                <w:bCs/>
                <w:w w:val="90"/>
                <w:sz w:val="16"/>
                <w:szCs w:val="16"/>
              </w:rPr>
              <w:t>а исключением беременных</w:t>
            </w:r>
            <w:r>
              <w:rPr>
                <w:w w:val="90"/>
                <w:sz w:val="16"/>
                <w:szCs w:val="16"/>
              </w:rPr>
              <w:t>.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90"/>
        <w:gridCol w:w="606"/>
        <w:gridCol w:w="607"/>
      </w:tblGrid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20.00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в гинеколог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21.00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при патологии мужских половых органо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20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 шейки матки в зеркал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20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льпоскоп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20.00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агиноскоп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0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влагалищного отделяем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из цервикального канал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1.00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из уретры и сока простат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8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осадка моч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0.00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цервикального маз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0.00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влагалищного маз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8.00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уретрального отделяем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6.0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Реакция Вассермана (</w:t>
            </w:r>
            <w:r>
              <w:rPr>
                <w:w w:val="90"/>
                <w:sz w:val="16"/>
                <w:szCs w:val="16"/>
                <w:lang w:val="en-US"/>
              </w:rPr>
              <w:t>RW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ласса М,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 xml:space="preserve"> (</w:t>
            </w:r>
            <w:r>
              <w:rPr>
                <w:w w:val="90"/>
                <w:sz w:val="16"/>
                <w:szCs w:val="16"/>
                <w:lang w:val="en-US"/>
              </w:rPr>
              <w:t>J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 xml:space="preserve">, </w:t>
            </w:r>
            <w:r>
              <w:rPr>
                <w:w w:val="90"/>
                <w:sz w:val="16"/>
                <w:szCs w:val="16"/>
                <w:lang w:val="en-US"/>
              </w:rPr>
              <w:t>J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 xml:space="preserve">) к </w:t>
            </w:r>
            <w:r>
              <w:rPr>
                <w:w w:val="90"/>
                <w:sz w:val="16"/>
                <w:szCs w:val="16"/>
                <w:lang w:val="en-US"/>
              </w:rPr>
              <w:t>HBsA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Hepatiti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B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26.06.04</w:t>
            </w: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ласса М,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 xml:space="preserve"> (</w:t>
            </w:r>
            <w:r>
              <w:rPr>
                <w:w w:val="90"/>
                <w:sz w:val="16"/>
                <w:szCs w:val="16"/>
                <w:lang w:val="en-US"/>
              </w:rPr>
              <w:t>J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 xml:space="preserve">, </w:t>
            </w:r>
            <w:r>
              <w:rPr>
                <w:w w:val="90"/>
                <w:sz w:val="16"/>
                <w:szCs w:val="16"/>
                <w:lang w:val="en-US"/>
              </w:rPr>
              <w:t>J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 xml:space="preserve">) к  </w:t>
            </w:r>
            <w:r>
              <w:rPr>
                <w:w w:val="90"/>
                <w:sz w:val="16"/>
                <w:szCs w:val="16"/>
                <w:lang w:val="en-US"/>
              </w:rPr>
              <w:t>Hepatiti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C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iru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06.04</w:t>
            </w:r>
            <w:r>
              <w:rPr>
                <w:w w:val="90"/>
                <w:sz w:val="16"/>
                <w:szCs w:val="16"/>
                <w:lang w:val="en-US"/>
              </w:rPr>
              <w:t>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пределение антител класса М,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 xml:space="preserve"> (</w:t>
            </w:r>
            <w:r>
              <w:rPr>
                <w:w w:val="90"/>
                <w:sz w:val="16"/>
                <w:szCs w:val="16"/>
                <w:lang w:val="en-US"/>
              </w:rPr>
              <w:t>J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M</w:t>
            </w:r>
            <w:r>
              <w:rPr>
                <w:w w:val="90"/>
                <w:sz w:val="16"/>
                <w:szCs w:val="16"/>
              </w:rPr>
              <w:t xml:space="preserve">, </w:t>
            </w:r>
            <w:r>
              <w:rPr>
                <w:w w:val="90"/>
                <w:sz w:val="16"/>
                <w:szCs w:val="16"/>
                <w:lang w:val="en-US"/>
              </w:rPr>
              <w:t>Jg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G</w:t>
            </w:r>
            <w:r>
              <w:rPr>
                <w:w w:val="90"/>
                <w:sz w:val="16"/>
                <w:szCs w:val="16"/>
              </w:rPr>
              <w:t xml:space="preserve">) к  </w:t>
            </w:r>
            <w:r>
              <w:rPr>
                <w:w w:val="90"/>
                <w:sz w:val="16"/>
                <w:szCs w:val="16"/>
                <w:lang w:val="en-US"/>
              </w:rPr>
              <w:t>Human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immunodeficiency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iru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HIV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lang w:val="en-US"/>
              </w:rPr>
            </w:pPr>
            <w:r>
              <w:rPr>
                <w:w w:val="9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8.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 дерматовенеролога первичны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(клинический) анализ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щий анализ моч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4614"/>
        <w:gridCol w:w="605"/>
        <w:gridCol w:w="609"/>
      </w:tblGrid>
      <w:tr>
        <w:trPr/>
        <w:tc>
          <w:tcPr>
            <w:tcW w:w="5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28.00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етроскоп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20.0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ьтразвуковое исследование матки и придат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21.0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ьтразвуковое исследование прост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21.00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ьтразвуковое исследование мошонки (яички, придатки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1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Микробиологическое исследование секрета больших парауретральных и вестибулярных желе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8.02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моч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1.00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секрета прост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.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20.01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Паразитологическое исследование влагалищного отделяемого на трофозоиты трихомонад (</w:t>
            </w:r>
            <w:r>
              <w:rPr>
                <w:w w:val="90"/>
                <w:sz w:val="16"/>
                <w:szCs w:val="16"/>
                <w:lang w:val="en-US"/>
              </w:rPr>
              <w:t>Trichomona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aginalis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21.01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Паразитологическое исследование секрета простаты на трофозоиты трихомонад (</w:t>
            </w:r>
            <w:r>
              <w:rPr>
                <w:w w:val="90"/>
                <w:sz w:val="16"/>
                <w:szCs w:val="16"/>
                <w:lang w:val="en-US"/>
              </w:rPr>
              <w:t>Trichomona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aginalis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лекс исследований для оценки общевосполительных реа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 xml:space="preserve">Пояснения к диагностическим услугам. </w:t>
      </w:r>
      <w:r>
        <w:rPr>
          <w:w w:val="90"/>
          <w:sz w:val="16"/>
          <w:szCs w:val="16"/>
        </w:rPr>
        <w:t>Простые медицинские услуги дополнительного ассортимента используются для выявления осложненных форм урогенитального трихомоноза.</w:t>
      </w:r>
    </w:p>
    <w:p>
      <w:pPr>
        <w:pStyle w:val="Normal"/>
        <w:spacing w:lineRule="exact" w:line="160"/>
        <w:rPr/>
      </w:pPr>
      <w:r>
        <w:rPr>
          <w:w w:val="90"/>
          <w:sz w:val="16"/>
          <w:szCs w:val="16"/>
        </w:rPr>
        <w:t>Микробиологическое исследование отделяемого из цервикального канала, осмотр шейки матки в зеркалах, кольпоскопия проводятся при отсутствии угрозы прерывания беременност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895"/>
        <w:gridCol w:w="2328"/>
        <w:gridCol w:w="1432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огенитальный трихомоно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-2 дня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Примечание</w:t>
      </w:r>
      <w:r>
        <w:rPr>
          <w:w w:val="90"/>
          <w:sz w:val="16"/>
          <w:szCs w:val="16"/>
        </w:rPr>
        <w:t>: при микробиологических исследованиях – 7 дней</w:t>
      </w:r>
    </w:p>
    <w:p>
      <w:pPr>
        <w:pStyle w:val="Normal"/>
        <w:spacing w:lineRule="exact" w:line="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3983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огенитальный трихомоноз у ребенка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оспитализация в специализированный стационар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рогенитальный трихомоноз у взрослого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булаторно-поликлиническое лечение</w:t>
            </w:r>
          </w:p>
        </w:tc>
      </w:tr>
    </w:tbl>
    <w:p>
      <w:pPr>
        <w:pStyle w:val="Normal"/>
        <w:spacing w:lineRule="exact" w:line="14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3983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огенитальный трихомоноз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 59.0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ое состояние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25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4696"/>
        <w:gridCol w:w="577"/>
        <w:gridCol w:w="581"/>
      </w:tblGrid>
      <w:tr>
        <w:trPr/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6.21.01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зитологическое  исследование секрета простаты на трофозоиты трихомонад (Trichomonas vaginalis)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20.00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в гинекологи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20.00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 шейки матки в зеркала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0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влагалищного отделяемог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1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из цервикального канал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1.00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из уретры и сока простат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0.00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цервикального мазк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0.00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влагалищного мазк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8.00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уретрального отделяемог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20.00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карственной терапии при заболеваниях женских половых органо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21.00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карственной терапии при заболеваниях мужских половых органо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20.01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разитологическое исследование влагалищного отделяемого на трофозоиты трихомонад (</w:t>
            </w:r>
            <w:r>
              <w:rPr>
                <w:w w:val="90"/>
                <w:sz w:val="16"/>
                <w:szCs w:val="16"/>
                <w:lang w:val="en-US"/>
              </w:rPr>
              <w:t>Trichomona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aginalis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8.0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- дерматовенеролога повторны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4692"/>
        <w:gridCol w:w="581"/>
        <w:gridCol w:w="519"/>
      </w:tblGrid>
      <w:tr>
        <w:trPr>
          <w:trHeight w:val="149" w:hRule="atLeast"/>
        </w:trPr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09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20.00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льпоскоп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20.00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агиноскоп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3.28.00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ретроскоп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044"/>
        <w:gridCol w:w="2232"/>
        <w:gridCol w:w="502"/>
        <w:gridCol w:w="1121"/>
        <w:gridCol w:w="489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й (Чн – 1,0)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34" w:leader="none"/>
          <w:tab w:val="left" w:pos="4078" w:leader="none"/>
          <w:tab w:val="left" w:pos="4787" w:leader="none"/>
          <w:tab w:val="left" w:pos="5673" w:leader="none"/>
          <w:tab w:val="left" w:pos="6311" w:leader="none"/>
          <w:tab w:val="left" w:pos="7214" w:leader="none"/>
          <w:tab w:val="left" w:pos="7802" w:leader="none"/>
          <w:tab w:val="left" w:pos="8688" w:leader="none"/>
          <w:tab w:val="left" w:pos="10106" w:leader="none"/>
          <w:tab w:val="left" w:pos="11168" w:leader="none"/>
          <w:tab w:val="left" w:pos="11877" w:leader="none"/>
          <w:tab w:val="left" w:pos="12624" w:leader="none"/>
          <w:tab w:val="left" w:pos="14004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бактериальные средства и противопротозойные 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470"/>
        <w:gridCol w:w="3341"/>
        <w:gridCol w:w="679"/>
        <w:gridCol w:w="479"/>
        <w:gridCol w:w="587"/>
      </w:tblGrid>
      <w:tr>
        <w:trPr>
          <w:cantSplit w:val="true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ронидазол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0 мг 2 р/день после ед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00</w:t>
            </w:r>
          </w:p>
        </w:tc>
      </w:tr>
      <w:tr>
        <w:trPr>
          <w:cantSplit w:val="true"/>
        </w:trPr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ель 50 мг/5 г в/влагалищно 2 р/ден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аб ваг 500 мг в/влагалищно 1 р/ден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нидазо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п/о 500 мг (1 таб) 2 р/день после ед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ифурат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п/о 200 мг (1 таб) 3 р/день после ед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6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инидазо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0 мг (4 таб) 1 р/день после ед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екнидазо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к/гран пак 2000 мг 1 р/день перед едо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b/>
          <w:b/>
          <w:w w:val="90"/>
          <w:sz w:val="16"/>
          <w:szCs w:val="16"/>
        </w:rPr>
      </w:pPr>
      <w:r>
        <w:rPr>
          <w:w w:val="90"/>
          <w:sz w:val="16"/>
          <w:szCs w:val="16"/>
        </w:rPr>
        <w:t>Назначение лечебно-оздоровительного режима при заболеваниях женских и мужских половых органов:</w:t>
      </w:r>
      <w:r>
        <w:rPr>
          <w:b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 xml:space="preserve">во время лечения пациенту  запрещены незащищенные половые контакты. Также рекомендуется половое воздержание либо резкое ограничение половой жизни до получения отрицательных результатов исследования. Больному рекомендуется ограничение трудовой активности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При амбулаторном лечении больничный лист не выдается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Если у пациента имеются симптомы заболевания, то он обязан проинформировать врача о своих половых контактах за последние 14 дней (или обследуется и лечится последний половой партнер, если контакт был ранее) и сообщить половым партнерам о необходимости обследования, если проявлений нет –  обследованию подлежат все половые партнеры за последние 60 дней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Необходимо пройти обследование на другие инфекции, передаваемые половым путем (сифилис, хламидиоз, трихомониаз, ВИЧ, вирусные гепатиты В и С), а если  источник заражения не был установлен, то повторяют обследование на сифилис через 3 месяца, на ВИЧ и вирусные гепатиты В и С – через 3 и 6 месяцев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Установление клинико-микробиологических критериев излеченности урогенитального трихомоноза проводится на 7 и 14 дни после окончания лечения. Поэтому по завершении лечения пациенту необходимо явиться на повторный прием к врачу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 xml:space="preserve">2.6. Требования к уходу за пациентом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3127"/>
        <w:gridCol w:w="1152"/>
        <w:gridCol w:w="1166"/>
      </w:tblGrid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од ПМУ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 ПМ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3.30.00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сихологическая адапт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 xml:space="preserve">Примечание: </w:t>
      </w:r>
      <w:r>
        <w:rPr>
          <w:w w:val="90"/>
          <w:sz w:val="16"/>
          <w:szCs w:val="16"/>
        </w:rPr>
        <w:t>психологическая адаптация заключается в убеждении пациента (его родителей или законных представителей) в том, что: - заболевание наносит ущерб его здоровью, поэтому он нуждается в лечении;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                                           </w:t>
      </w:r>
      <w:r>
        <w:rPr>
          <w:w w:val="90"/>
          <w:sz w:val="16"/>
          <w:szCs w:val="16"/>
        </w:rPr>
        <w:t>- заболевание не представляет угрозу его жизни при адекватном лечении;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                                           </w:t>
      </w:r>
      <w:r>
        <w:rPr>
          <w:w w:val="90"/>
          <w:sz w:val="16"/>
          <w:szCs w:val="16"/>
        </w:rPr>
        <w:t>- заболевание представляет опасность для окружающих, чем вызвана необходи-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                                             </w:t>
      </w:r>
      <w:r>
        <w:rPr>
          <w:w w:val="90"/>
          <w:sz w:val="16"/>
          <w:szCs w:val="16"/>
        </w:rPr>
        <w:t>мость проведения противоэпидемических мероприятий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едусмотрена диета с повышенным содержанием белка, витаминов и повышенным потреблением жидкости. Во время лечения пациенту запрещается употреблять алкоголь.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нформированное добровольное согласие пациент дает в письменном виде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Если установлен диагноз «трихомоноз», рекомендуется: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- строго соблюдать рекомендации врача (исключение незащищенных половых контактов);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- строго соблюдать правила личной гигиены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Во время лечения пациенту запрещается употреблять алкоголь. Также рекомендуется половое воздержание либо резкое ограничение половой жизни до получения отрицательных результатов исследования. Больному рекомендуется лечебно-охранительный режим, ограничение трудовой активности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00"/>
        <w:gridCol w:w="620"/>
        <w:gridCol w:w="2427"/>
        <w:gridCol w:w="956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ыздоровление полным восстановлением физиологического процесса или функ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5%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олное клиническое и микробиологическое излече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- 25 дней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4%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статит, уретрит, орхит, сальпингоофорит и др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 любом этапе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%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оявление клинических или лабораторных признаков трихомоноз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 дней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3913"/>
      </w:tblGrid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 медицинской помощи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Выздоровление полным восстановлением физиологического процесса или функции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еобходимости в наблюдении нет</w:t>
            </w:r>
          </w:p>
        </w:tc>
      </w:tr>
      <w:tr>
        <w:trPr>
          <w:trHeight w:val="2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Оказание медицинской помощи по соответствующему протоколу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160"/>
              <w:rPr/>
            </w:pPr>
            <w:r>
              <w:rPr>
                <w:w w:val="89"/>
                <w:sz w:val="16"/>
                <w:szCs w:val="16"/>
              </w:rPr>
              <w:t>Продолжение лечения на амбулаторно-поликлиническом этапе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2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20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огенитальный трихомоноз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 59.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ое состоя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Дети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25 дней)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4734"/>
        <w:gridCol w:w="602"/>
        <w:gridCol w:w="601"/>
      </w:tblGrid>
      <w:tr>
        <w:trPr>
          <w:trHeight w:val="153" w:hRule="atLeast"/>
        </w:trPr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0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влагалищного отделяемог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0.00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влагалищного маз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8.00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уретрального отделяемог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20.00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карственной терапии при заболеваниях женских половых орган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21.00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карственной терапии при заболеваниях мужских половых орган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20.01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разитологическое исследование влагалищного отделяемого на трофозоиты трихомонад (</w:t>
            </w:r>
            <w:r>
              <w:rPr>
                <w:w w:val="90"/>
                <w:sz w:val="16"/>
                <w:szCs w:val="16"/>
                <w:lang w:val="en-US"/>
              </w:rPr>
              <w:t>Trichomonas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  <w:lang w:val="en-US"/>
              </w:rPr>
              <w:t>vaginalis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6.21.01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зитологическое  исследование секрета  простаты на трофозоиты трихомонад (Trichomonas  vaginalis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8.0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- дерматовенеролога повторны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044"/>
        <w:gridCol w:w="2232"/>
        <w:gridCol w:w="502"/>
        <w:gridCol w:w="1121"/>
        <w:gridCol w:w="489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й (Чн – 1,0)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34" w:leader="none"/>
          <w:tab w:val="left" w:pos="4078" w:leader="none"/>
          <w:tab w:val="left" w:pos="4787" w:leader="none"/>
          <w:tab w:val="left" w:pos="5673" w:leader="none"/>
          <w:tab w:val="left" w:pos="6311" w:leader="none"/>
          <w:tab w:val="left" w:pos="7214" w:leader="none"/>
          <w:tab w:val="left" w:pos="7802" w:leader="none"/>
          <w:tab w:val="left" w:pos="8688" w:leader="none"/>
          <w:tab w:val="left" w:pos="10106" w:leader="none"/>
          <w:tab w:val="left" w:pos="11168" w:leader="none"/>
          <w:tab w:val="left" w:pos="11877" w:leader="none"/>
          <w:tab w:val="left" w:pos="12624" w:leader="none"/>
          <w:tab w:val="left" w:pos="14004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бактериальные средства и противопротозойные 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420"/>
        <w:gridCol w:w="3856"/>
        <w:gridCol w:w="447"/>
        <w:gridCol w:w="477"/>
        <w:gridCol w:w="470"/>
      </w:tblGrid>
      <w:tr>
        <w:trPr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ронидазол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83 мг (1/3 таб) (1-6 лет) 2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160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25 мг (1/2 таб) (6-10 лет) 2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750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(11-15 лет) 2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50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рнидазол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мг/кг/сут 1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ифурател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/кг/сут 2 р/день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инидазол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0 мг 1 р/день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&lt;12 лет –50-75 мг/кг/сут.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&gt;12 лет – 2000мг/сут.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</w:tr>
    </w:tbl>
    <w:p>
      <w:pPr>
        <w:pStyle w:val="Normal"/>
        <w:spacing w:lineRule="exact" w:line="160" w:before="2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 к алгоритму назначения лекарственных препаратов: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рнидазол – по 25 мг/кг массы тела 1 раз в сутки на ночь;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ифурател – по 10 мг/кг массы тела внутрь 2 раза в сутки после еды;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Метронидазол –  от 1 до 6 лет - по 83 мг (1/3 таб) внутрь 2 раза в сутки  после еды;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                         </w:t>
      </w:r>
      <w:r>
        <w:rPr>
          <w:w w:val="90"/>
          <w:sz w:val="16"/>
          <w:szCs w:val="16"/>
        </w:rPr>
        <w:t>6 - 10 лет – 125 мг (1/2 таб) внутрь 2 раза в сутки после  еды;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                         </w:t>
      </w:r>
      <w:r>
        <w:rPr>
          <w:w w:val="90"/>
          <w:sz w:val="16"/>
          <w:szCs w:val="16"/>
        </w:rPr>
        <w:t>11 – 15 лет –  по 250 мг (1 таб) внутрь 2 раза в сутки после еды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инидазол – до 12 лет – 50-75 мг/кг/сут. однократно после еды,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                  </w:t>
      </w:r>
      <w:r>
        <w:rPr>
          <w:w w:val="90"/>
          <w:sz w:val="16"/>
          <w:szCs w:val="16"/>
        </w:rPr>
        <w:t>старше 12 лет – 2000 мг (4 таб) однократно после еды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i/>
          <w:i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ункты 2.5, 2.6, 2.7, 2.8, 2.9 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см. Требования к лечению урогенитального трихомоноза у взрослых</w:t>
      </w:r>
    </w:p>
    <w:p>
      <w:pPr>
        <w:pStyle w:val="Normal"/>
        <w:tabs>
          <w:tab w:val="clear" w:pos="708"/>
          <w:tab w:val="left" w:pos="3780" w:leader="none"/>
        </w:tabs>
        <w:spacing w:lineRule="exact" w:line="120"/>
        <w:rPr>
          <w:rFonts w:ascii="Times New Roman" w:hAnsi="Times New Roman" w:cs="Times New Roman"/>
          <w:b/>
          <w:b/>
          <w:i/>
          <w:i/>
          <w:w w:val="90"/>
          <w:sz w:val="16"/>
          <w:szCs w:val="16"/>
        </w:rPr>
      </w:pPr>
      <w:r>
        <w:rPr>
          <w:rFonts w:cs="Times New Roman"/>
          <w:b/>
          <w:i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200"/>
        <w:jc w:val="center"/>
        <w:rPr>
          <w:b/>
          <w:b/>
          <w:w w:val="90"/>
          <w:sz w:val="20"/>
          <w:szCs w:val="20"/>
        </w:rPr>
      </w:pPr>
      <w:r>
        <w:rPr>
          <w:b/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8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рогенитальный трихомоноз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 59.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трое состоя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Дополнительные критерии и признаки: </w:t>
            </w:r>
            <w:r>
              <w:rPr>
                <w:b/>
                <w:w w:val="90"/>
                <w:sz w:val="16"/>
                <w:szCs w:val="16"/>
              </w:rPr>
              <w:t>б</w:t>
            </w:r>
            <w:r>
              <w:rPr>
                <w:b/>
                <w:bCs/>
                <w:w w:val="90"/>
                <w:sz w:val="16"/>
                <w:szCs w:val="16"/>
              </w:rPr>
              <w:t>еременность (не ранее 2 триместра)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14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784"/>
        <w:gridCol w:w="608"/>
        <w:gridCol w:w="609"/>
      </w:tblGrid>
      <w:tr>
        <w:trPr>
          <w:trHeight w:val="153" w:hRule="atLeast"/>
        </w:trPr>
        <w:tc>
          <w:tcPr>
            <w:tcW w:w="5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20.00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в гинекологии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20.00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 шейки матки в зеркалах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20.00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биологическое исследование влагалищного отделяемого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0.00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влагалищного мазк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28.00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учение уретрального отделяемого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20.00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карственной терапии при заболеваниях женских половых органо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21.00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Назначение лекарственной терапии при заболеваниях мужских половых органо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6.20.0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разитологическое исследование влагалищного отделяемого на трофозоиты трихомонад (Trichomonas vaginalis)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8.0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- дерматовенеролога повторны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044"/>
        <w:gridCol w:w="2232"/>
        <w:gridCol w:w="502"/>
        <w:gridCol w:w="1121"/>
        <w:gridCol w:w="489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Средства, применяемые для профилактики и лечения инфекций (Чн – 1,0)</w:t>
      </w:r>
      <w:r>
        <w:rPr>
          <w:w w:val="9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34" w:leader="none"/>
          <w:tab w:val="left" w:pos="4078" w:leader="none"/>
          <w:tab w:val="left" w:pos="4787" w:leader="none"/>
          <w:tab w:val="left" w:pos="5673" w:leader="none"/>
          <w:tab w:val="left" w:pos="6311" w:leader="none"/>
          <w:tab w:val="left" w:pos="7214" w:leader="none"/>
          <w:tab w:val="left" w:pos="7802" w:leader="none"/>
          <w:tab w:val="left" w:pos="8688" w:leader="none"/>
          <w:tab w:val="left" w:pos="10106" w:leader="none"/>
          <w:tab w:val="left" w:pos="11168" w:leader="none"/>
          <w:tab w:val="left" w:pos="11877" w:leader="none"/>
          <w:tab w:val="left" w:pos="12624" w:leader="none"/>
          <w:tab w:val="left" w:pos="14004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бактериальные средства и противопротозойные 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459"/>
        <w:gridCol w:w="3534"/>
        <w:gridCol w:w="693"/>
        <w:gridCol w:w="460"/>
        <w:gridCol w:w="497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тронидазол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000 мг (8 таб) 1 р/день перед сно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ель 50мг/5 г в/влагалищно 2 р/ден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рнидазол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500 мг  (3 таб) 1 р/день перед сно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0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ункты 2.5, 2.6, 2.7, 2.8, 2.9 </w:t>
      </w:r>
      <w:r>
        <w:rPr>
          <w:rFonts w:cs="Times New Roman" w:ascii="Times New Roman" w:hAnsi="Times New Roman"/>
          <w:i/>
          <w:w w:val="90"/>
          <w:sz w:val="16"/>
          <w:szCs w:val="16"/>
        </w:rPr>
        <w:t>см. Требования к лечению урогенитального трихомоноза у взрослых</w:t>
      </w:r>
    </w:p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3.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536"/>
        <w:gridCol w:w="1368"/>
        <w:gridCol w:w="1756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марский областной кожно-венерологический диспанс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Шакуров Ильдар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оме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лавный вра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.Самара, ул.Венцека, 35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тел: (846)332-23-67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spacing w:lineRule="exact" w:line="140"/>
        <w:ind w:firstLine="170"/>
        <w:jc w:val="both"/>
        <w:rPr/>
      </w:pPr>
      <w:r>
        <w:rPr>
          <w:w w:val="90"/>
          <w:sz w:val="16"/>
          <w:szCs w:val="16"/>
        </w:rPr>
        <w:t>Методические рекомендации по диагностике и лечению наиболее распространенных инфекций, передаваемых половым путем (ИППП) и заболеваний кожи. Протоколы ведения больных. Лекарственные средства/ под ред. А.А.Кубановой. – М.: ГУ ЦНИКВИ МЗ РФ, 2003.</w:t>
      </w:r>
    </w:p>
    <w:p>
      <w:pPr>
        <w:pStyle w:val="Normal"/>
        <w:spacing w:lineRule="exact" w:line="140"/>
        <w:ind w:firstLine="170"/>
        <w:jc w:val="both"/>
        <w:rPr/>
      </w:pPr>
      <w:r>
        <w:rPr>
          <w:w w:val="90"/>
          <w:sz w:val="16"/>
          <w:szCs w:val="16"/>
        </w:rPr>
        <w:t>Рациональная фармакотерапия заболеваний кожи и ИППП: Руководство для практикующих врачей под ред. А.А.Кубановой, В.И.Кисиной, М.</w:t>
      </w:r>
      <w:r>
        <w:rPr>
          <w:color w:val="FF0000"/>
          <w:w w:val="90"/>
          <w:sz w:val="16"/>
          <w:szCs w:val="16"/>
        </w:rPr>
        <w:t xml:space="preserve">, </w:t>
      </w:r>
      <w:r>
        <w:rPr>
          <w:w w:val="90"/>
          <w:sz w:val="16"/>
          <w:szCs w:val="16"/>
        </w:rPr>
        <w:t>2005.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инципы терапии кожных болезней и инфекций, передаваемых половым путем: Методические рекомендации. – Самара: СамГМУ, 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00910</wp:posOffset>
                </wp:positionH>
                <wp:positionV relativeFrom="paragraph">
                  <wp:posOffset>100965</wp:posOffset>
                </wp:positionV>
                <wp:extent cx="635" cy="920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7.95pt" to="-17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00910</wp:posOffset>
                </wp:positionH>
                <wp:positionV relativeFrom="paragraph">
                  <wp:posOffset>100965</wp:posOffset>
                </wp:positionV>
                <wp:extent cx="92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7.95pt" to="-16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40"/>
        <w:ind w:firstLine="170"/>
        <w:jc w:val="both"/>
        <w:rPr/>
      </w:pPr>
      <w:r>
        <w:rPr>
          <w:w w:val="90"/>
          <w:sz w:val="16"/>
          <w:szCs w:val="16"/>
        </w:rPr>
        <w:t>Стандарт медицинской помощи больным трихомониаз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0910</wp:posOffset>
                </wp:positionH>
                <wp:positionV relativeFrom="paragraph">
                  <wp:posOffset>100965</wp:posOffset>
                </wp:positionV>
                <wp:extent cx="635" cy="920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7.95pt" to="-17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0910</wp:posOffset>
                </wp:positionH>
                <wp:positionV relativeFrom="paragraph">
                  <wp:posOffset>100965</wp:posOffset>
                </wp:positionV>
                <wp:extent cx="920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7.95pt" to="-16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90"/>
          <w:sz w:val="16"/>
          <w:szCs w:val="16"/>
        </w:rPr>
        <w:t>, утв. приказом МЗ и СР от 28.02.2005 № 173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0910</wp:posOffset>
                </wp:positionH>
                <wp:positionV relativeFrom="paragraph">
                  <wp:posOffset>100965</wp:posOffset>
                </wp:positionV>
                <wp:extent cx="635" cy="920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7.95pt" to="-17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00910</wp:posOffset>
                </wp:positionH>
                <wp:positionV relativeFrom="paragraph">
                  <wp:posOffset>100965</wp:posOffset>
                </wp:positionV>
                <wp:extent cx="92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7.95pt" to="-16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90"/>
          <w:sz w:val="16"/>
          <w:szCs w:val="16"/>
        </w:rPr>
        <w:t>Кожные и венерические болезни: Справочник / под ред. О.Л.Иванова . – М., 1997.</w:t>
      </w:r>
    </w:p>
    <w:p>
      <w:pPr>
        <w:pStyle w:val="Normal"/>
        <w:spacing w:lineRule="exact" w:line="200"/>
        <w:ind w:firstLine="170"/>
        <w:jc w:val="both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псориазом (4 модели) (63.11.0020 -2006)</w:t>
      </w:r>
    </w:p>
    <w:p>
      <w:pPr>
        <w:pStyle w:val="Normal"/>
        <w:spacing w:lineRule="exact" w:line="160"/>
        <w:ind w:firstLine="142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оразработчики: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атагина Светлана Владимировна, врач дерматовенеролог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Гусарова Елена Александровна, врач дерматовенеролог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Лашкина Наталья Сергеевна, врач дерматовенеролог СОКВД, к.м.н.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85"/>
          <w:sz w:val="16"/>
          <w:szCs w:val="16"/>
        </w:rPr>
      </w:pPr>
      <w:r>
        <w:rPr>
          <w:w w:val="85"/>
          <w:sz w:val="16"/>
          <w:szCs w:val="16"/>
        </w:rPr>
        <w:t>Орлов Евгений Владимирович, заведующий кафедрой кожных и венерических болезней СамГМУ, профессор, д.м.н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89"/>
          <w:sz w:val="16"/>
          <w:szCs w:val="16"/>
        </w:rPr>
      </w:pPr>
      <w:r>
        <w:rPr>
          <w:bCs/>
          <w:w w:val="89"/>
          <w:sz w:val="16"/>
          <w:szCs w:val="16"/>
        </w:rPr>
        <w:t>Перцевая Ирина Валериевна, зав. ОМК СОКВД, врач дерматовенеролог высшей квалификационной категории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абашникова Ася Ильдаровна, врач дерматовенеролог СОКВД;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Титугина Анна Юрьевна, зав. диспансерным отделением СОКВД, врач дерматовенеролог;</w:t>
      </w:r>
    </w:p>
    <w:p>
      <w:pPr>
        <w:pStyle w:val="Normal"/>
        <w:spacing w:lineRule="exact" w:line="160"/>
        <w:rPr>
          <w:w w:val="86"/>
          <w:sz w:val="16"/>
          <w:szCs w:val="16"/>
        </w:rPr>
      </w:pPr>
      <w:r>
        <w:rPr>
          <w:w w:val="86"/>
          <w:sz w:val="16"/>
          <w:szCs w:val="16"/>
        </w:rPr>
        <w:t>Шакуров Ильдар Гомерович, главный врач СОКВД, врач дерматовенеролог высшей квалификационной категории;</w:t>
      </w:r>
    </w:p>
    <w:p>
      <w:pPr>
        <w:pStyle w:val="Normal"/>
        <w:spacing w:lineRule="exact" w:line="160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Шлыкова Светлана Алексеевна, врач дерматовенеролог первой квалификационной категории СОКВД.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Рецензент:</w:t>
      </w:r>
      <w:r>
        <w:rPr>
          <w:w w:val="90"/>
          <w:sz w:val="16"/>
          <w:szCs w:val="16"/>
        </w:rPr>
        <w:t xml:space="preserve"> </w:t>
      </w:r>
      <w:r>
        <w:rPr>
          <w:w w:val="89"/>
          <w:sz w:val="16"/>
          <w:szCs w:val="16"/>
        </w:rPr>
        <w:t>Меркулова Татьяна Борисовна, доцент кафедры кожных и венерических болезней СамГМУ, к.м.н.</w:t>
      </w:r>
    </w:p>
    <w:p>
      <w:pPr>
        <w:pStyle w:val="ConsNonformat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сориаз обыкновенны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L</w:t>
            </w:r>
            <w:r>
              <w:rPr>
                <w:bCs/>
                <w:w w:val="90"/>
                <w:sz w:val="16"/>
                <w:szCs w:val="16"/>
              </w:rPr>
              <w:t xml:space="preserve"> 40.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Cs/>
                <w:w w:val="90"/>
                <w:sz w:val="16"/>
                <w:szCs w:val="16"/>
              </w:rPr>
              <w:t>Хроническа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Прогрессирующая, Стационарная, Регрессирующая, Ремиссии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/>
                <w:bCs/>
                <w:w w:val="90"/>
                <w:sz w:val="16"/>
                <w:szCs w:val="16"/>
              </w:rPr>
              <w:t xml:space="preserve">Взрослые, дети 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</w:t>
      </w:r>
      <w:r>
        <w:rPr>
          <w:rFonts w:cs="Times New Roman" w:ascii="Times New Roman" w:hAnsi="Times New Roman"/>
          <w:b/>
          <w:w w:val="90"/>
          <w:sz w:val="16"/>
          <w:szCs w:val="16"/>
        </w:rPr>
        <w:t>Диагностика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3.1. Диагностик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90"/>
        <w:gridCol w:w="606"/>
        <w:gridCol w:w="607"/>
      </w:tblGrid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01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в дерматолог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01.00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ый осмотр в дерматолог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01.00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в дерматолог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01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смотр кожи под увеличением (дерматоскоп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триглицеридов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холестерина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аспарат-трансаминазы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6.0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акция Вассермана (КСР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4.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 гастроэнтеролога первичны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47.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 терапевта первичны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бщий (клинический) анализ крови развернутый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4614"/>
        <w:gridCol w:w="605"/>
        <w:gridCol w:w="609"/>
      </w:tblGrid>
      <w:tr>
        <w:trPr/>
        <w:tc>
          <w:tcPr>
            <w:tcW w:w="5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од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ЧП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01.00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дермограф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01.00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сальности кож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1.0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ологическое (гистологическое) исследование препарата кож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1.0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икроскопия соскоба с кож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1.0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иопсия кож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3.016.0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нализ мочи общ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8.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- отоларинголога первичн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65.0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- стоматолога  терапевта  первичн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ind w:firstLine="170"/>
        <w:jc w:val="both"/>
        <w:rPr/>
      </w:pPr>
      <w:r>
        <w:rPr>
          <w:b/>
          <w:bCs/>
          <w:w w:val="90"/>
          <w:sz w:val="16"/>
          <w:szCs w:val="16"/>
        </w:rPr>
        <w:t xml:space="preserve">Примечание: </w:t>
      </w:r>
      <w:r>
        <w:rPr>
          <w:bCs/>
          <w:w w:val="90"/>
          <w:sz w:val="16"/>
          <w:szCs w:val="16"/>
        </w:rPr>
        <w:t xml:space="preserve">простые медицинские услуги: </w:t>
      </w:r>
      <w:r>
        <w:rPr>
          <w:w w:val="90"/>
          <w:sz w:val="16"/>
          <w:szCs w:val="16"/>
        </w:rPr>
        <w:t xml:space="preserve">определение дермографизма, определение сальности кожи, микроскопия соскоба с кожи, биопсия кожи, морфологическое (гистологическое) исследование препарата кожи  используются для проведения дифференциальной диагностики псориаза и других аллергодерматозов. </w:t>
      </w:r>
    </w:p>
    <w:p>
      <w:pPr>
        <w:pStyle w:val="Normal"/>
        <w:spacing w:lineRule="exact" w:line="160"/>
        <w:ind w:firstLine="142"/>
        <w:jc w:val="both"/>
        <w:rPr>
          <w:b/>
          <w:b/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 xml:space="preserve">Сложные медицинские услуги: </w:t>
      </w:r>
      <w:r>
        <w:rPr>
          <w:w w:val="90"/>
          <w:sz w:val="16"/>
          <w:szCs w:val="16"/>
        </w:rPr>
        <w:t>прием (осмотр, консультация) врача отоларинголога первичный,  прием (осмотр, консультация) врача стоматолога - терапевта  первичный, анализ мочи общий  назначаются при выявлении очага хронической инфекци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1001"/>
        <w:gridCol w:w="2467"/>
        <w:gridCol w:w="173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>
          <w:trHeight w:val="24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становка диагноз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%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ующая стадия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тационарная стадия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рессирующая стадия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емиссия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1 - 2 дня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при назначении биопсии – 10дней</w:t>
            </w:r>
          </w:p>
        </w:tc>
      </w:tr>
    </w:tbl>
    <w:p>
      <w:pPr>
        <w:pStyle w:val="Normal"/>
        <w:spacing w:lineRule="exact" w:line="120"/>
        <w:ind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4550"/>
      </w:tblGrid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ующая стадия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тационарная стадия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рессирующая стад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мбулаторно-поликлиническое лечение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спансерное наблюдение</w:t>
            </w:r>
          </w:p>
        </w:tc>
      </w:tr>
    </w:tbl>
    <w:p>
      <w:pPr>
        <w:pStyle w:val="Normal"/>
        <w:spacing w:lineRule="exact" w:line="160"/>
        <w:ind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60"/>
        <w:ind w:firstLine="142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>***</w:t>
      </w:r>
    </w:p>
    <w:p>
      <w:pPr>
        <w:pStyle w:val="Normal"/>
        <w:spacing w:lineRule="exact" w:line="80"/>
        <w:ind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4318"/>
      </w:tblGrid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сориаз обыкновенный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L</w:t>
            </w:r>
            <w:r>
              <w:rPr>
                <w:bCs/>
                <w:w w:val="90"/>
                <w:sz w:val="16"/>
                <w:szCs w:val="16"/>
              </w:rPr>
              <w:t xml:space="preserve"> 40.0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Cs/>
                <w:w w:val="90"/>
                <w:sz w:val="16"/>
                <w:szCs w:val="16"/>
              </w:rPr>
              <w:t>Хроническая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 xml:space="preserve">Прогрессирующая 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bCs/>
                <w:w w:val="90"/>
                <w:sz w:val="16"/>
                <w:szCs w:val="16"/>
              </w:rPr>
              <w:t xml:space="preserve">Взрослые, Дети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/>
        <w:t>2.3.2. Лечение (из расчета – 4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610"/>
        <w:gridCol w:w="577"/>
        <w:gridCol w:w="581"/>
      </w:tblGrid>
      <w:tr>
        <w:trPr/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/м введение лекарственных средст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/в введение лекарственных средств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25.01.00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терапии при заболеваниях кожи, подкожно-жировой клетчатки, придатков кожи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1.00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кожи, подкожно-жировой клетчатки, придатков кож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8.0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- дерматовенеролога повторны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60"/>
        <w:ind w:firstLine="142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4692"/>
        <w:gridCol w:w="581"/>
        <w:gridCol w:w="519"/>
      </w:tblGrid>
      <w:tr>
        <w:trPr>
          <w:trHeight w:val="149" w:hRule="atLeast"/>
        </w:trPr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09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0.01.00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Фототерапия кожи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2.01.00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ьтрафиолетовое облучение пораженных участков  кож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9.0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 офтальмолога первичны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ind w:firstLine="142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ояснения к лечебным услугам: </w:t>
      </w:r>
      <w:r>
        <w:rPr>
          <w:bCs/>
          <w:w w:val="90"/>
          <w:sz w:val="16"/>
          <w:szCs w:val="16"/>
        </w:rPr>
        <w:t xml:space="preserve">простые медицинские услуги: </w:t>
      </w:r>
      <w:r>
        <w:rPr>
          <w:w w:val="90"/>
          <w:sz w:val="16"/>
          <w:szCs w:val="16"/>
        </w:rPr>
        <w:t>фототерапия кожи и ультрафиолетовое облучение пораженных участков  кожи назначается только пациентам с распространенными формами псориаза, без наличия строгих противопоказаний.</w:t>
      </w:r>
    </w:p>
    <w:p>
      <w:pPr>
        <w:pStyle w:val="Normal"/>
        <w:spacing w:lineRule="exact" w:line="160"/>
        <w:ind w:firstLine="142"/>
        <w:rPr/>
      </w:pPr>
      <w:r>
        <w:rPr>
          <w:bCs/>
          <w:w w:val="90"/>
          <w:sz w:val="16"/>
          <w:szCs w:val="16"/>
        </w:rPr>
        <w:t>Комплексная медицинская услуга - п</w:t>
      </w:r>
      <w:r>
        <w:rPr>
          <w:w w:val="90"/>
          <w:sz w:val="16"/>
          <w:szCs w:val="16"/>
        </w:rPr>
        <w:t>рием (осмотр, консультация) врача офтальмолога первичный используется при назначении фототерапии.</w:t>
      </w:r>
    </w:p>
    <w:p>
      <w:pPr>
        <w:pStyle w:val="Normal"/>
        <w:spacing w:lineRule="exact" w:line="160"/>
        <w:ind w:firstLine="142"/>
        <w:rPr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Фототерапия: </w:t>
      </w:r>
      <w:r>
        <w:rPr>
          <w:bCs/>
          <w:w w:val="90"/>
          <w:sz w:val="16"/>
          <w:szCs w:val="16"/>
        </w:rPr>
        <w:t xml:space="preserve">СФТ (терапия средневолновым ультрафиолетовым излучением с длиной волны 280-320 нм) 3-5 процедур в неделю, на курс  20 процедур; </w:t>
      </w:r>
      <w:r>
        <w:rPr>
          <w:b/>
          <w:bCs/>
          <w:w w:val="90"/>
          <w:sz w:val="16"/>
          <w:szCs w:val="16"/>
        </w:rPr>
        <w:t xml:space="preserve">или: </w:t>
      </w:r>
      <w:r>
        <w:rPr>
          <w:w w:val="90"/>
          <w:sz w:val="16"/>
          <w:szCs w:val="16"/>
        </w:rPr>
        <w:t xml:space="preserve">ФХТ (терапия длинноволновым ультрафиолетовым излучением  </w:t>
      </w:r>
      <w:r>
        <w:rPr>
          <w:bCs/>
          <w:w w:val="90"/>
          <w:sz w:val="16"/>
          <w:szCs w:val="16"/>
        </w:rPr>
        <w:t>с длиной волны 320-400 нм) в сочетании с применением фурокумариновых фотосенсибилизаторов (</w:t>
      </w:r>
      <w:r>
        <w:rPr>
          <w:bCs/>
          <w:i/>
          <w:w w:val="90"/>
          <w:sz w:val="16"/>
          <w:szCs w:val="16"/>
        </w:rPr>
        <w:t>амифурин)</w:t>
      </w:r>
      <w:r>
        <w:rPr>
          <w:bCs/>
          <w:w w:val="90"/>
          <w:sz w:val="16"/>
          <w:szCs w:val="16"/>
        </w:rPr>
        <w:t>, 3-4 процедуры в неделю, на курс 20 процедур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044"/>
        <w:gridCol w:w="2231"/>
        <w:gridCol w:w="502"/>
        <w:gridCol w:w="1123"/>
        <w:gridCol w:w="489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гистаминные средства (Чн – 1,0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339"/>
        <w:gridCol w:w="3072"/>
        <w:gridCol w:w="512"/>
        <w:gridCol w:w="512"/>
        <w:gridCol w:w="555"/>
        <w:gridCol w:w="652"/>
      </w:tblGrid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езлоратадин*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1 р/ден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ироп 10 мл 1 р/день*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Цетиризин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1 р /день (взр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ли орал 5 мг (10 кап) 1 р/день (дети**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ифенадин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 мг 3 р/день (взр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2 р/день (дети**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Хлоропирамин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 мг 3 р/день*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20 мг/1 мл 2 р/день*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емастин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 мг 2 р/день*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2 мг/2 мл 2 р/день**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Мебгидролин 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аже 100 мг 3 р/день (взр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раже 100 мг 2 р/день (дети**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центральную нервную систему (Чн – 0,3)</w:t>
      </w:r>
    </w:p>
    <w:p>
      <w:pPr>
        <w:pStyle w:val="Normal"/>
        <w:tabs>
          <w:tab w:val="clear" w:pos="708"/>
          <w:tab w:val="left" w:pos="430" w:leader="none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Транквилизаторы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517"/>
        <w:gridCol w:w="2410"/>
        <w:gridCol w:w="518"/>
        <w:gridCol w:w="514"/>
        <w:gridCol w:w="517"/>
        <w:gridCol w:w="712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ксазепа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1 р/день (взр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ромдигидрохлор-фенилбензодиазеп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 мг 1 р/день (взр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едазепа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10 мг 1 р/день (взр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 для лечения заболеваний желудочно-кишечного тракта (Чн – 1,0)</w:t>
      </w:r>
    </w:p>
    <w:p>
      <w:pPr>
        <w:pStyle w:val="Normal"/>
        <w:tabs>
          <w:tab w:val="clear" w:pos="708"/>
          <w:tab w:val="left" w:pos="430" w:leader="none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ациды и др. противоязвенные средства (энтеросорбенты)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384"/>
        <w:gridCol w:w="2284"/>
        <w:gridCol w:w="547"/>
        <w:gridCol w:w="361"/>
        <w:gridCol w:w="733"/>
        <w:gridCol w:w="755"/>
      </w:tblGrid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етилкремниевой кислоты гидрогель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ель 15 г 3 р/день **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голь активированны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0 мг 3 р/день (взр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Лигнин гидролизный*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р д/сусп.орал.15 г 3 р/день (взр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ор д/сусп.орал 5 г 3 р/день (дети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анкреатические энзимы (Чн -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466"/>
        <w:gridCol w:w="1910"/>
        <w:gridCol w:w="493"/>
        <w:gridCol w:w="609"/>
        <w:gridCol w:w="694"/>
        <w:gridCol w:w="654"/>
      </w:tblGrid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нкреатин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п/о 3 р/день (взр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300 мг 3 р/день (дети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нкреатин+желчи компоненты+гемицеллюлоз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драже3 р/день (взр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 для лечения печеночной недостаточности (Гепатопротекторы) (Чн –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343"/>
        <w:gridCol w:w="2452"/>
        <w:gridCol w:w="469"/>
        <w:gridCol w:w="312"/>
        <w:gridCol w:w="549"/>
        <w:gridCol w:w="546"/>
      </w:tblGrid>
      <w:tr>
        <w:trPr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Фосфолипиды+пиридоксин+ никотиновая кислота+ аденозинмонофосфат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300 мг 3 р/день (взр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350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0 дня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в 5 мл 1 р/день (взр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,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,0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Витамины и минералы (Чн – 1,0)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431"/>
        <w:gridCol w:w="2643"/>
        <w:gridCol w:w="519"/>
        <w:gridCol w:w="456"/>
        <w:gridCol w:w="504"/>
        <w:gridCol w:w="634"/>
      </w:tblGrid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альция глюкона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в 10% 10 мл 1 р/день (с 12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трия тиосульфат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в 30% 10 мл 1 р/день (взр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тамин А+витамин 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капс 3 р/день (взр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0 дня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6"/>
                <w:sz w:val="16"/>
                <w:szCs w:val="16"/>
              </w:rPr>
              <w:t>Пиридоксина гидрохлори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color w:val="FF0000"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м 5% 2 мл (взр) 1 р/ден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7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Средства, влияющие на кровь</w:t>
      </w:r>
    </w:p>
    <w:p>
      <w:pPr>
        <w:pStyle w:val="Normal"/>
        <w:tabs>
          <w:tab w:val="clear" w:pos="708"/>
          <w:tab w:val="left" w:pos="610" w:leader="none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отивоанемические средства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346"/>
        <w:gridCol w:w="2753"/>
        <w:gridCol w:w="518"/>
        <w:gridCol w:w="345"/>
        <w:gridCol w:w="399"/>
        <w:gridCol w:w="656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Цианокобаламин 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м 500 мкг 1 р/день (взр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,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7 дня</w:t>
            </w:r>
          </w:p>
        </w:tc>
      </w:tr>
      <w:tr>
        <w:trPr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м 250 мкг 1 р/день (дети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,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олиевая кислота+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скорбиновая кислота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3 р/день (взр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7 дня</w:t>
            </w:r>
          </w:p>
        </w:tc>
      </w:tr>
      <w:tr>
        <w:trPr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,5 мг 3 р/день (дети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Дерматотропные средства (Чн – 0,0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567"/>
        <w:gridCol w:w="2770"/>
        <w:gridCol w:w="515"/>
        <w:gridCol w:w="415"/>
        <w:gridCol w:w="618"/>
        <w:gridCol w:w="712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цитретин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 мг 1 р/день (взр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0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септики и средства для дезинфекции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346"/>
        <w:gridCol w:w="2593"/>
        <w:gridCol w:w="473"/>
        <w:gridCol w:w="473"/>
        <w:gridCol w:w="473"/>
        <w:gridCol w:w="658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лициловая кислот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2% наружно 2 р/день (взр,дети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Гормоны и средства, влияющие на эндокринную систему </w:t>
      </w:r>
    </w:p>
    <w:p>
      <w:pPr>
        <w:pStyle w:val="Normal"/>
        <w:tabs>
          <w:tab w:val="clear" w:pos="708"/>
          <w:tab w:val="left" w:pos="430" w:leader="none"/>
          <w:tab w:val="left" w:pos="3490" w:leader="none"/>
          <w:tab w:val="left" w:pos="4210" w:leader="none"/>
          <w:tab w:val="left" w:pos="5110" w:leader="none"/>
          <w:tab w:val="left" w:pos="6010" w:leader="none"/>
          <w:tab w:val="left" w:pos="6730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Неполовые гормоны, синтетические субстанции и антигормон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564"/>
        <w:gridCol w:w="2424"/>
        <w:gridCol w:w="406"/>
        <w:gridCol w:w="438"/>
        <w:gridCol w:w="438"/>
        <w:gridCol w:w="600"/>
      </w:tblGrid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0,1% 2 г2 р/день ( взр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Мометазона фуроат+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алициловая кислота*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2 г 2 р/день (взр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Бетаметазона дипропионат+ Салициловая кислота *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2 г 2 р/день (взр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риамциноло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0,1% 2 г 2 р/день (взр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spacing w:lineRule="exact" w:line="160" w:before="20" w:after="0"/>
        <w:rPr/>
      </w:pPr>
      <w:r>
        <w:rPr>
          <w:b/>
          <w:w w:val="90"/>
          <w:sz w:val="16"/>
          <w:szCs w:val="16"/>
        </w:rPr>
        <w:t xml:space="preserve">Примечание: * </w:t>
      </w:r>
      <w:r>
        <w:rPr>
          <w:w w:val="90"/>
          <w:sz w:val="16"/>
          <w:szCs w:val="16"/>
        </w:rPr>
        <w:t>препарат  отсутствует в территориальном Формулярном перечне.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**Рекомендуемые дозировки:</w:t>
      </w:r>
    </w:p>
    <w:p>
      <w:pPr>
        <w:pStyle w:val="Normal"/>
        <w:spacing w:lineRule="exact" w:line="150"/>
        <w:rPr/>
      </w:pPr>
      <w:r>
        <w:rPr>
          <w:w w:val="90"/>
          <w:sz w:val="16"/>
          <w:szCs w:val="16"/>
        </w:rPr>
        <w:t>Дезлоратадин – от 2 до 5 лет – 1,25 мг (2,5 мл сиропа) 1 раз в сутки;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 xml:space="preserve">                        </w:t>
      </w:r>
      <w:r>
        <w:rPr>
          <w:w w:val="90"/>
          <w:sz w:val="16"/>
          <w:szCs w:val="16"/>
        </w:rPr>
        <w:t>от 6 до 11 лет – 2,5 мг (5 мл сиропа) 1 раз в сутки;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 xml:space="preserve">                    </w:t>
      </w:r>
      <w:r>
        <w:rPr>
          <w:w w:val="90"/>
          <w:sz w:val="16"/>
          <w:szCs w:val="16"/>
        </w:rPr>
        <w:t xml:space="preserve">взр. и дети старше 12 лет –5 мг (1 таб или 10 мл сиропа) </w:t>
      </w:r>
      <w:r>
        <w:rPr>
          <w:w w:val="86"/>
          <w:sz w:val="16"/>
          <w:szCs w:val="16"/>
        </w:rPr>
        <w:t>1 раз/сутки независимо от приема пищи.</w:t>
      </w:r>
    </w:p>
    <w:p>
      <w:pPr>
        <w:pStyle w:val="Normal"/>
        <w:spacing w:lineRule="exact" w:line="15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Цетиризин - от 1 до 2 лет – 2,5 мг (5 капель) 2 раза в сутки;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 xml:space="preserve">                  </w:t>
      </w:r>
      <w:r>
        <w:rPr>
          <w:w w:val="90"/>
          <w:sz w:val="16"/>
          <w:szCs w:val="16"/>
        </w:rPr>
        <w:t>от 2 до 6 лет 2,5 мг (5 капель) 2 раза в сутки или по 5 мг (10 капель) 1 раз в сутки;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 xml:space="preserve">                  </w:t>
      </w:r>
      <w:r>
        <w:rPr>
          <w:w w:val="90"/>
          <w:sz w:val="16"/>
          <w:szCs w:val="16"/>
        </w:rPr>
        <w:t>взр. и дети старше 6 лет – 10 мг (1 таб. или 20 капель) 1 раз в сутки.</w:t>
      </w:r>
    </w:p>
    <w:p>
      <w:pPr>
        <w:pStyle w:val="Normal"/>
        <w:spacing w:lineRule="exact" w:line="150"/>
        <w:rPr/>
      </w:pPr>
      <w:r>
        <w:rPr>
          <w:w w:val="90"/>
          <w:sz w:val="16"/>
          <w:szCs w:val="16"/>
        </w:rPr>
        <w:t>Хифенадин – до 3 лет – 5 мг  1-2 раза в день;</w:t>
      </w:r>
    </w:p>
    <w:p>
      <w:pPr>
        <w:pStyle w:val="Normal"/>
        <w:spacing w:lineRule="exact" w:line="150"/>
        <w:ind w:firstLine="170"/>
        <w:rPr/>
      </w:pPr>
      <w:r>
        <w:rPr>
          <w:w w:val="90"/>
          <w:sz w:val="16"/>
          <w:szCs w:val="16"/>
        </w:rPr>
        <w:t xml:space="preserve">                   </w:t>
      </w:r>
      <w:r>
        <w:rPr>
          <w:w w:val="90"/>
          <w:sz w:val="16"/>
          <w:szCs w:val="16"/>
        </w:rPr>
        <w:t>от 3 до 10 лет – 15 мг 1-2 раза в сутки;</w:t>
      </w:r>
    </w:p>
    <w:p>
      <w:pPr>
        <w:pStyle w:val="Normal"/>
        <w:spacing w:lineRule="exact" w:line="150"/>
        <w:ind w:firstLine="170"/>
        <w:rPr/>
      </w:pPr>
      <w:r>
        <w:rPr>
          <w:w w:val="90"/>
          <w:sz w:val="16"/>
          <w:szCs w:val="16"/>
        </w:rPr>
        <w:t xml:space="preserve">                   </w:t>
      </w:r>
      <w:r>
        <w:rPr>
          <w:w w:val="90"/>
          <w:sz w:val="16"/>
          <w:szCs w:val="16"/>
        </w:rPr>
        <w:t>старше 12 лет – 25 мг 2-3 раза в сутки.</w:t>
      </w:r>
    </w:p>
    <w:p>
      <w:pPr>
        <w:pStyle w:val="Normal"/>
        <w:spacing w:lineRule="exact" w:line="150"/>
        <w:rPr/>
      </w:pPr>
      <w:r>
        <w:rPr>
          <w:w w:val="90"/>
          <w:sz w:val="16"/>
          <w:szCs w:val="16"/>
        </w:rPr>
        <w:t>Хлоропирамин – от 2 до 6 лет -1/3 таб (8,3 мг) 2-3 в сутки после еды; в/м 10 мг (0,5 мл);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 xml:space="preserve">                          </w:t>
      </w:r>
      <w:r>
        <w:rPr>
          <w:w w:val="90"/>
          <w:sz w:val="16"/>
          <w:szCs w:val="16"/>
        </w:rPr>
        <w:t>7-14 лет – 1/2 таб (12,5 мг) 3 раза в сутки после еды; в/м 10-20 мг (0,5-1,0 мл).</w:t>
      </w:r>
    </w:p>
    <w:p>
      <w:pPr>
        <w:pStyle w:val="Normal"/>
        <w:spacing w:lineRule="exact" w:line="160"/>
        <w:rPr/>
      </w:pPr>
      <w:r>
        <w:rPr>
          <w:w w:val="90"/>
          <w:sz w:val="16"/>
          <w:szCs w:val="16"/>
        </w:rPr>
        <w:t>Клемастин - 6-12 лет  по 1/2 - 1 таб 2 раза в день до еды; в/м детям в дозе 25 мкг на 1 кг/сут в два введения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иметилсилоксан  – до 6 лет по 1 чайной ложке 3 раза в день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5. Требования к режиму труда, отдыха, лечения и реабилитации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 xml:space="preserve">2.6. Требования к уходу за пациентом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3831"/>
        <w:gridCol w:w="365"/>
        <w:gridCol w:w="370"/>
        <w:gridCol w:w="1375"/>
      </w:tblGrid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од ПМУ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 ПМУ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w w:val="90"/>
                <w:sz w:val="16"/>
                <w:szCs w:val="16"/>
              </w:rPr>
              <w:t>Срок наблюдения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3.31.00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учение самоуходу (перевязки, ванночки, примочки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 дней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сихологическая адаптация 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firstLine="142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      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firstLine="142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4  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 дней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екомендуется исключение алкоголя, чеснока, перца, продуктов, содержащих уксус, томаты, консервацию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граничение острой, соленой, жареной, жирной, копченой пищи, кофе, шоколада, цитрусовых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Рекомендации: отварная, тушеная говядина, птица, постная свинина, рыба, картофель (отварной, пюре), тушеные овощи, кисло-молочные продукты, минеральная вода без газа, сок зеленого яблока, чай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58"/>
        <w:gridCol w:w="725"/>
        <w:gridCol w:w="3401"/>
        <w:gridCol w:w="919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иническая ремисс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%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ное очищение кожи от высыпаний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 дней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тационарная (регрессирующая) стади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3%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ресс 50% и более псориатических высыпаний, уменьшенме гиперемии, шелуш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%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положительной динамики от леч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%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худшение течения процесса (развитие псориатической эритродермии, экссудативного псориаза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азвитие  заболевания, связанного с основны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%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соединение Псориатического артрита, ладонно-подошвенного псориаза, Генерализованного пустулезного псориаза, псориаза складо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 любое время</w:t>
            </w:r>
          </w:p>
        </w:tc>
      </w:tr>
    </w:tbl>
    <w:p>
      <w:pPr>
        <w:pStyle w:val="Normal"/>
        <w:spacing w:lineRule="exact" w:line="120"/>
        <w:ind w:firstLine="142"/>
        <w:rPr>
          <w:i/>
          <w:i/>
          <w:w w:val="90"/>
          <w:sz w:val="16"/>
          <w:szCs w:val="16"/>
        </w:rPr>
      </w:pPr>
      <w:r>
        <w:rPr>
          <w:i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639"/>
      </w:tblGrid>
      <w:tr>
        <w:trPr/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иническая ремиссия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спансерное наблюдение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тационарная (регрессирующая) стади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едение больного по соответствующей модели 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оспитализация в специализированный стационар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ind w:firstLine="142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Normal"/>
        <w:spacing w:lineRule="exact" w:line="160"/>
        <w:ind w:firstLine="142"/>
        <w:jc w:val="center"/>
        <w:rPr>
          <w:b/>
          <w:b/>
          <w:bCs/>
          <w:w w:val="90"/>
          <w:sz w:val="20"/>
          <w:szCs w:val="20"/>
        </w:rPr>
      </w:pPr>
      <w:r>
        <w:rPr>
          <w:b/>
          <w:bCs/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4318"/>
      </w:tblGrid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сориаз обыкновенный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L</w:t>
            </w:r>
            <w:r>
              <w:rPr>
                <w:bCs/>
                <w:w w:val="90"/>
                <w:sz w:val="16"/>
                <w:szCs w:val="16"/>
              </w:rPr>
              <w:t xml:space="preserve"> 40.0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3 Фаза заболевания 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хроническая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Стационарная, регрессирующая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w w:val="90"/>
                <w:sz w:val="16"/>
                <w:szCs w:val="16"/>
              </w:rPr>
              <w:t xml:space="preserve">Взрослые, дети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Лечение (из расчета – 3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4603"/>
        <w:gridCol w:w="608"/>
        <w:gridCol w:w="609"/>
      </w:tblGrid>
      <w:tr>
        <w:trPr>
          <w:trHeight w:val="153" w:hRule="atLeast"/>
        </w:trPr>
        <w:tc>
          <w:tcPr>
            <w:tcW w:w="5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26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2.00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/м введение лекарственных сред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/в введение лекарственных сред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A25.01.00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Назначение лекарственной  терапии при заболеваниях кожи, подкожно-жировой клетчатки, придатков кожи 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1.00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кожи, подкожно-жировой клетчатки, придатков кожи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08.0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рием (осмотр, консультация) врача дерматовенеролога повторны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120"/>
        <w:ind w:firstLine="142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4692"/>
        <w:gridCol w:w="581"/>
        <w:gridCol w:w="519"/>
      </w:tblGrid>
      <w:tr>
        <w:trPr>
          <w:trHeight w:val="149" w:hRule="atLeast"/>
        </w:trPr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0.01.00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Фототерапия кожи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2.01.00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ьтрафиолетовое облучение пораженных участков  кож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1.029.0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ием (осмотр, консультация) врача офтальмолога первичны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40" w:after="0"/>
        <w:ind w:firstLine="170"/>
        <w:jc w:val="both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Пояснения: </w:t>
      </w:r>
      <w:r>
        <w:rPr>
          <w:bCs/>
          <w:w w:val="90"/>
          <w:sz w:val="16"/>
          <w:szCs w:val="16"/>
        </w:rPr>
        <w:t xml:space="preserve">простые медицинские услуги: </w:t>
      </w:r>
      <w:r>
        <w:rPr>
          <w:w w:val="90"/>
          <w:sz w:val="16"/>
          <w:szCs w:val="16"/>
        </w:rPr>
        <w:t>фототерапия кожи и ультрафиолетовое облучение пораженных участков  кожи назначается только у пациентов с распространенными формами псориаза, без наличия строгих противопоказаний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bCs/>
          <w:w w:val="90"/>
          <w:sz w:val="16"/>
          <w:szCs w:val="16"/>
        </w:rPr>
        <w:t>Комплексная медицинская услуга - п</w:t>
      </w:r>
      <w:r>
        <w:rPr>
          <w:w w:val="90"/>
          <w:sz w:val="16"/>
          <w:szCs w:val="16"/>
        </w:rPr>
        <w:t>рием (осмотр, консультация) врача-офтальмолога первичный используется при назначении фототерапии.</w:t>
      </w:r>
    </w:p>
    <w:p>
      <w:pPr>
        <w:pStyle w:val="Normal"/>
        <w:spacing w:lineRule="exact" w:line="160"/>
        <w:ind w:firstLine="142"/>
        <w:jc w:val="both"/>
        <w:rPr/>
      </w:pPr>
      <w:r>
        <w:rPr>
          <w:b/>
          <w:bCs/>
          <w:w w:val="90"/>
          <w:sz w:val="16"/>
          <w:szCs w:val="16"/>
        </w:rPr>
        <w:t xml:space="preserve">Фототерапия: </w:t>
      </w:r>
      <w:r>
        <w:rPr>
          <w:bCs/>
          <w:w w:val="90"/>
          <w:sz w:val="16"/>
          <w:szCs w:val="16"/>
          <w:u w:val="single"/>
        </w:rPr>
        <w:t>СФТ</w:t>
      </w:r>
      <w:r>
        <w:rPr>
          <w:bCs/>
          <w:w w:val="90"/>
          <w:sz w:val="16"/>
          <w:szCs w:val="16"/>
        </w:rPr>
        <w:t xml:space="preserve"> (терапия средневолновым ультрафиолетовым излучением с длиной волны 280-320 нм) 3-5 процедур в неделю, на курс 20 процедур; или: </w:t>
      </w:r>
      <w:r>
        <w:rPr>
          <w:w w:val="90"/>
          <w:sz w:val="16"/>
          <w:szCs w:val="16"/>
          <w:u w:val="single"/>
        </w:rPr>
        <w:t>ФХТ</w:t>
      </w:r>
      <w:r>
        <w:rPr>
          <w:w w:val="90"/>
          <w:sz w:val="16"/>
          <w:szCs w:val="16"/>
        </w:rPr>
        <w:t xml:space="preserve"> (терапия длинноволновым ультрафиолетовым излучением  </w:t>
      </w:r>
      <w:r>
        <w:rPr>
          <w:bCs/>
          <w:w w:val="90"/>
          <w:sz w:val="16"/>
          <w:szCs w:val="16"/>
        </w:rPr>
        <w:t>с длиной волны 320-400 нм) в сочетании с применением фурокумариновых фотосенсибилизаторов (</w:t>
      </w:r>
      <w:r>
        <w:rPr>
          <w:bCs/>
          <w:i/>
          <w:w w:val="90"/>
          <w:sz w:val="16"/>
          <w:szCs w:val="16"/>
        </w:rPr>
        <w:t>амифурин)</w:t>
      </w:r>
      <w:r>
        <w:rPr>
          <w:bCs/>
          <w:w w:val="90"/>
          <w:sz w:val="16"/>
          <w:szCs w:val="16"/>
        </w:rPr>
        <w:t>,  3-4 процедуры в неделю, на курс  20 процедур;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044"/>
        <w:gridCol w:w="2231"/>
        <w:gridCol w:w="502"/>
        <w:gridCol w:w="1123"/>
        <w:gridCol w:w="48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/>
      </w:pPr>
      <w:r>
        <w:rPr/>
        <w:t>Средства для лечения печеночной недостаточности (Гепатопротекторы) (Чн – 0,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2537"/>
        <w:gridCol w:w="529"/>
        <w:gridCol w:w="1914"/>
        <w:gridCol w:w="487"/>
        <w:gridCol w:w="416"/>
        <w:gridCol w:w="559"/>
        <w:gridCol w:w="361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Фосфолипиды+пиридоксин+ никотиновая кислота+ аденозинмонофосфат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пс 300 мг 3 р/день (взр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00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в 5,0 мл 1 р/ден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Витамины и минерал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345"/>
        <w:gridCol w:w="2583"/>
        <w:gridCol w:w="343"/>
        <w:gridCol w:w="333"/>
        <w:gridCol w:w="397"/>
        <w:gridCol w:w="670"/>
      </w:tblGrid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тамин А+витамин Е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капс 3 р/день (взр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иридоксина гидрохлорид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м 5% 2 мл 1 р/день (взр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отивоанемические 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344"/>
        <w:gridCol w:w="2926"/>
        <w:gridCol w:w="346"/>
        <w:gridCol w:w="480"/>
        <w:gridCol w:w="350"/>
        <w:gridCol w:w="570"/>
      </w:tblGrid>
      <w:tr>
        <w:trPr>
          <w:cantSplit w:val="true"/>
        </w:trPr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Цианокобаламин 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мкг 500 мкг 1 р/день (взр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-р д/и в/мкг 250 мкг 1 р/день (дети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Фолиевая кислота +аскорбиновая кислота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 мг 3 р/день (взр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,5 мг 3 р/день (дети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Дерматотропные средства  (Чн – 0,0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384"/>
        <w:gridCol w:w="3205"/>
        <w:gridCol w:w="279"/>
        <w:gridCol w:w="490"/>
        <w:gridCol w:w="489"/>
        <w:gridCol w:w="676"/>
      </w:tblGrid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цитретин*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25 мг1 р/день (взр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льципотриол*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зь 0,005% 2 г наружно 2 р/день (взр,дети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септики и дезинфицирующие 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18"/>
        <w:gridCol w:w="2755"/>
        <w:gridCol w:w="343"/>
        <w:gridCol w:w="344"/>
        <w:gridCol w:w="379"/>
        <w:gridCol w:w="676"/>
      </w:tblGrid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лициловая кисло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2% 2 г наружно 2 р/день (взр, дет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810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Неполовые гормоны, синтетические субстанции и антигормон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484"/>
        <w:gridCol w:w="2646"/>
        <w:gridCol w:w="344"/>
        <w:gridCol w:w="343"/>
        <w:gridCol w:w="381"/>
        <w:gridCol w:w="676"/>
      </w:tblGrid>
      <w:tr>
        <w:trPr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таметазон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зь 0,1% 2 г наружно 2 р/день (взр)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Мометазона фуроат+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алициловая кислота*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зь 5% 2 г наружно 2 р/день (взр)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етаметазона дипропионат +салициловая кислота*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азь 2 г наружно 2 р/день (взр)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имечание: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 xml:space="preserve">* - </w:t>
      </w:r>
      <w:r>
        <w:rPr>
          <w:w w:val="90"/>
          <w:sz w:val="16"/>
          <w:szCs w:val="16"/>
        </w:rPr>
        <w:t>препараты отсутствуют в территориальном Формулярном перечне.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>Наружно</w:t>
      </w:r>
      <w:r>
        <w:rPr>
          <w:w w:val="90"/>
          <w:sz w:val="16"/>
          <w:szCs w:val="16"/>
        </w:rPr>
        <w:t>: Березовый деготь, 5-10% мазь 2 раза в сутки 2-4 недели;</w:t>
      </w:r>
    </w:p>
    <w:p>
      <w:pPr>
        <w:pStyle w:val="Normal"/>
        <w:spacing w:lineRule="exact" w:line="160"/>
        <w:ind w:firstLine="142"/>
        <w:rPr/>
      </w:pPr>
      <w:r>
        <w:rPr>
          <w:w w:val="90"/>
          <w:sz w:val="16"/>
          <w:szCs w:val="16"/>
        </w:rPr>
        <w:t>или Дитранол 0,5% мазь, 1 раз в сутки на 1-2 часа  в течение 14 дней;</w:t>
      </w:r>
    </w:p>
    <w:p>
      <w:pPr>
        <w:pStyle w:val="Normal"/>
        <w:spacing w:lineRule="exact" w:line="160"/>
        <w:ind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ли Нафталанская нефть, 5-10% мазь, 2 раза в сутки 15-20 дней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2.5. Требования к режиму труда, отдыха, лечения ил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В стационарной стадии дети освобождаются от занятий по физической культуре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>Рекомендации по трудоустройству, исключающие труд в ночное время, переохлаждения, риск возникновения частых ОРЗ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едение «школы здоровья»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ложительный эмоциональный режим с ограничением стрессовых ситуаций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ация очагов хронической инфекци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аторно-курортное лечение (Черноморское побережье Кавказа, Южный берег Крыма, курорты Урала, Самарская область, Серноводск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 xml:space="preserve">2.6. Требования к уходу за пациентом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845"/>
        <w:gridCol w:w="363"/>
        <w:gridCol w:w="369"/>
        <w:gridCol w:w="1366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од ПМУ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  ПМУ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Срок наблюдения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3.31.00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бучение самоуходу  (перевязки, ванночки, примочки)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3.30.00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сихологическая адаптация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1       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4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 дней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Исключение алкоголя, чеснока, перца, продуктов, содержащих уксус, томаты, консервацию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граничение острой, соленой, жареной, жирной, копченой пищи, кофе, шоколада, цитрусовых.</w:t>
      </w:r>
    </w:p>
    <w:p>
      <w:pPr>
        <w:pStyle w:val="Normal"/>
        <w:spacing w:lineRule="exact" w:line="160"/>
        <w:ind w:firstLine="170"/>
        <w:rPr/>
      </w:pPr>
      <w:r>
        <w:rPr>
          <w:w w:val="90"/>
          <w:sz w:val="16"/>
          <w:szCs w:val="16"/>
        </w:rPr>
        <w:t xml:space="preserve">Рекомендации: отварная, тушеная говядина, птица, постная свинина, рыба, картофель (отварной, пюре), тушеные овощи, кисло-молочные продукты, минеральная вода без газа, сок зеленого яблока, чай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861"/>
        <w:gridCol w:w="3408"/>
        <w:gridCol w:w="918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Клиническая ремисс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0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ное очищение кожи от высыпани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3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гресс от 50 до 75% псориатических высыпани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 дн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положительной динамики от леч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 дн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худшение течения процесса (развитие псориатической эритродермии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 дн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Присоединение</w:t>
            </w:r>
            <w:r>
              <w:rPr>
                <w:b/>
                <w:w w:val="90"/>
                <w:sz w:val="16"/>
                <w:szCs w:val="16"/>
              </w:rPr>
              <w:t xml:space="preserve"> п</w:t>
            </w:r>
            <w:r>
              <w:rPr>
                <w:w w:val="90"/>
                <w:sz w:val="16"/>
                <w:szCs w:val="16"/>
              </w:rPr>
              <w:t>сориатического артрита, ладонно-подошвенного псориаза, генерализовонного пустулезного псориаза, псориаза складок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sz w:val="16"/>
                <w:szCs w:val="16"/>
              </w:rPr>
              <w:t>В любое время-</w:t>
            </w:r>
          </w:p>
        </w:tc>
      </w:tr>
    </w:tbl>
    <w:p>
      <w:pPr>
        <w:pStyle w:val="Normal"/>
        <w:spacing w:lineRule="exact" w:line="120"/>
        <w:ind w:firstLine="142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9"/>
        <w:gridCol w:w="3564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 медицинской помощи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иническая ремиссия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спансерное наблюдение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спансерное наблюдение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3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оспитализация в специализированный стационар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5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40"/>
        <w:ind w:firstLine="142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60"/>
        <w:ind w:firstLine="142"/>
        <w:jc w:val="center"/>
        <w:rPr>
          <w:w w:val="90"/>
          <w:sz w:val="20"/>
          <w:szCs w:val="20"/>
        </w:rPr>
      </w:pPr>
      <w:r>
        <w:rPr>
          <w:w w:val="90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4318"/>
      </w:tblGrid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1 Нозологическая форма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Псориаз обыкновенный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  <w:lang w:val="en-US"/>
              </w:rPr>
              <w:t>L</w:t>
            </w:r>
            <w:r>
              <w:rPr>
                <w:bCs/>
                <w:w w:val="90"/>
                <w:sz w:val="16"/>
                <w:szCs w:val="16"/>
              </w:rPr>
              <w:t xml:space="preserve"> 40.0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3 Фаза заболевания 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Cs/>
                <w:w w:val="90"/>
                <w:sz w:val="16"/>
                <w:szCs w:val="16"/>
              </w:rPr>
              <w:t>Хроническая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 xml:space="preserve">Ремиссии 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 xml:space="preserve">05 Осложнение заболевания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Cs/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w w:val="90"/>
                <w:sz w:val="16"/>
                <w:szCs w:val="16"/>
              </w:rPr>
              <w:t xml:space="preserve">Взрослые, дети 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Normal"/>
        <w:spacing w:lineRule="exact" w:line="140" w:before="20" w:after="0"/>
        <w:rPr/>
      </w:pPr>
      <w:r>
        <w:rPr>
          <w:w w:val="90"/>
          <w:sz w:val="16"/>
          <w:szCs w:val="16"/>
        </w:rPr>
        <w:t>08 Функциональное назначение медицинских услуг – Лечение</w:t>
      </w:r>
      <w:r>
        <w:rPr>
          <w:bCs/>
          <w:w w:val="90"/>
          <w:sz w:val="16"/>
          <w:szCs w:val="16"/>
        </w:rPr>
        <w:t xml:space="preserve"> и диспансерное наблюд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2. Лечение </w:t>
      </w: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и диспансерное наблюдение</w:t>
      </w: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 (из расчета – 1 год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610"/>
        <w:gridCol w:w="577"/>
        <w:gridCol w:w="581"/>
      </w:tblGrid>
      <w:tr>
        <w:trPr/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25.01.00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значение лекарственной  терапии при  заболеваниях  кожи, подкожно-жировой  клетчатки, придатков кожи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01.00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кожи, подкожно-жировой клетчатки, придатков кож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04.008.0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Диспансерный прием (осмотр, консультация) врача дерматовенеролог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044"/>
        <w:gridCol w:w="2231"/>
        <w:gridCol w:w="502"/>
        <w:gridCol w:w="1123"/>
        <w:gridCol w:w="48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Лекарственная форма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зировка, кратность прие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Витамины и минерал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518"/>
        <w:gridCol w:w="2231"/>
        <w:gridCol w:w="353"/>
        <w:gridCol w:w="344"/>
        <w:gridCol w:w="501"/>
        <w:gridCol w:w="725"/>
      </w:tblGrid>
      <w:tr>
        <w:trPr>
          <w:cantSplit w:val="true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утозид +Аскорбиновая к-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 мг 3 р/день (взр, дет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2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итамин А+витамин Е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 капс 2 р/день (взр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альция пангамат 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 мг 4 р/день (взр, дет)**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0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Антисептики и дез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518"/>
        <w:gridCol w:w="2238"/>
        <w:gridCol w:w="343"/>
        <w:gridCol w:w="344"/>
        <w:gridCol w:w="504"/>
        <w:gridCol w:w="725"/>
      </w:tblGrid>
      <w:tr>
        <w:trPr>
          <w:cantSplit w:val="true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лициловая кисло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мазь 2% 2 г 2 р/день (взр, дет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tabs>
          <w:tab w:val="clear" w:pos="708"/>
          <w:tab w:val="left" w:pos="3490" w:leader="none"/>
          <w:tab w:val="left" w:pos="4210" w:leader="none"/>
          <w:tab w:val="left" w:pos="5110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39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Транквилизатор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517"/>
        <w:gridCol w:w="2753"/>
        <w:gridCol w:w="517"/>
        <w:gridCol w:w="344"/>
        <w:gridCol w:w="501"/>
        <w:gridCol w:w="727"/>
      </w:tblGrid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офизопа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аб 50 мг 2 р/день (взр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 1 дня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римечание: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</w:rPr>
        <w:t xml:space="preserve">* - </w:t>
      </w:r>
      <w:r>
        <w:rPr>
          <w:w w:val="90"/>
          <w:sz w:val="16"/>
          <w:szCs w:val="16"/>
        </w:rPr>
        <w:t>препараты отсутствуют в территориальном Формулярном перечне.</w:t>
      </w:r>
    </w:p>
    <w:p>
      <w:pPr>
        <w:pStyle w:val="Normal"/>
        <w:spacing w:lineRule="exact" w:line="150"/>
        <w:rPr/>
      </w:pPr>
      <w:r>
        <w:rPr>
          <w:b/>
          <w:w w:val="90"/>
          <w:sz w:val="16"/>
          <w:szCs w:val="16"/>
        </w:rPr>
        <w:t xml:space="preserve">** - </w:t>
      </w:r>
      <w:r>
        <w:rPr>
          <w:w w:val="90"/>
          <w:sz w:val="16"/>
          <w:szCs w:val="16"/>
        </w:rPr>
        <w:t xml:space="preserve">дети до 3 лет – по1/2 таб. 2 раза в день, 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>3 - 7 лет – по1/2 таб. 4 раза в день,</w:t>
      </w:r>
    </w:p>
    <w:p>
      <w:pPr>
        <w:pStyle w:val="Normal"/>
        <w:spacing w:lineRule="exact" w:line="150"/>
        <w:ind w:firstLine="142"/>
        <w:rPr/>
      </w:pPr>
      <w:r>
        <w:rPr>
          <w:w w:val="90"/>
          <w:sz w:val="16"/>
          <w:szCs w:val="16"/>
        </w:rPr>
        <w:t>7 - 14 лет – по 1 таб. 3 раза в день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5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екомендации по трудоустройству: исключающее труд в ночное время, переохлаждения, риск возникновения частых ОРЗ. Положительный эмоциональный режим с ограничением стрессовых ситуаций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ация очагов хронической инфекции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анаторно-курортное лечение (Черноморское побережье Кавказа, Южный берег Крыма, курорты Урала, Самарская область, Серноводск)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89"/>
          <w:sz w:val="16"/>
          <w:szCs w:val="16"/>
        </w:rPr>
        <w:t>Рекомендуется: исключение алкоголя, чеснока, перца, продуктов, содержащих уксус, томаты, консервацию.</w:t>
      </w:r>
    </w:p>
    <w:p>
      <w:pPr>
        <w:pStyle w:val="Normal"/>
        <w:spacing w:lineRule="exact" w:line="16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Ограничение острой, соленой, жареной, жирной, копченой пищи, кофе, шоколада, цитрусовых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w w:val="90"/>
          <w:sz w:val="16"/>
          <w:szCs w:val="16"/>
        </w:rPr>
        <w:t xml:space="preserve">Рекомендации: отварная, тушеная говядина, птица, постная свинина, рыба, картофель (отварной, пюре), тушеные овощи, кисло-молочные продукты, минеральная вода без газа, сок зеленого яблока, чай.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  <w:r>
        <w:rPr>
          <w:rFonts w:cs="Times New Roman" w:ascii="Times New Roman" w:hAnsi="Times New Roman"/>
          <w:w w:val="90"/>
          <w:sz w:val="16"/>
          <w:szCs w:val="16"/>
        </w:rPr>
        <w:t>Специальных требований нет.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836"/>
        <w:gridCol w:w="2778"/>
        <w:gridCol w:w="1400"/>
      </w:tblGrid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иническая ремисс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85%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олное очищение кожи от высыпа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ind w:firstLine="142"/>
        <w:rPr>
          <w:b/>
          <w:b/>
          <w:i/>
          <w:i/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4057"/>
      </w:tblGrid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 медицинской помощи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линическая ремиссия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Диспансерное наблюдение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/>
      </w:pPr>
      <w:r>
        <w:rPr/>
        <w:t>3.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536"/>
        <w:gridCol w:w="1368"/>
        <w:gridCol w:w="1756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амарский областной кожно-венерологический диспанс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Шакуров Ильдар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Гоме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лавный вра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г.Самара, ул.Венцека, 35;</w:t>
            </w:r>
          </w:p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тел: (846)332-23-67</w:t>
            </w:r>
          </w:p>
        </w:tc>
      </w:tr>
    </w:tbl>
    <w:p>
      <w:pPr>
        <w:pStyle w:val="ConsNonformat"/>
        <w:widowControl/>
        <w:spacing w:lineRule="exact" w:line="160" w:before="4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spacing w:lineRule="exact" w:line="140"/>
        <w:ind w:firstLine="170"/>
        <w:jc w:val="both"/>
        <w:rPr/>
      </w:pPr>
      <w:r>
        <w:rPr>
          <w:w w:val="90"/>
          <w:sz w:val="16"/>
          <w:szCs w:val="16"/>
        </w:rPr>
        <w:t xml:space="preserve">Методические рекомендации по диагностике и лечению наиболее распространенных инфекций, передаваемых половым путем (ИППП) и заболеваний кожи. Протоколы ведения больных. Лекарственные средства/ под ред. А.А.Кубановой. – М., 2003; 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ациональная фармакотерапия заболеваний кожи и ИППП: Руководство для практикующих врачей/ под ред. А.А.Кубановой, В.И.Кисиной. – М., 2005;.</w:t>
      </w:r>
    </w:p>
    <w:p>
      <w:pPr>
        <w:pStyle w:val="TextBodyIndent"/>
        <w:spacing w:lineRule="exact" w:line="140"/>
        <w:ind w:firstLine="170"/>
        <w:rPr/>
      </w:pPr>
      <w:r>
        <w:rPr>
          <w:w w:val="90"/>
          <w:sz w:val="16"/>
          <w:szCs w:val="16"/>
        </w:rPr>
        <w:t>Принципы терапии кожных болезней и инфекций, передаваемых половым путем: Методические рекомендации. – Самара: СамГМУ, 2002;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Кожные и венерические болезни: Справочник / под ред. О.Л.Иванова. – М., 1997;</w:t>
      </w:r>
    </w:p>
    <w:p>
      <w:pPr>
        <w:pStyle w:val="Normal"/>
        <w:spacing w:lineRule="exact" w:line="140"/>
        <w:ind w:firstLine="17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сориатическая болезнь/ под ред. Н.В.Кунгурова . – Екатеринбург: НИКВИ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36:00Z</dcterms:created>
  <dc:creator>ИРИНА</dc:creator>
  <dc:description/>
  <dc:language>en-US</dc:language>
  <cp:lastModifiedBy>Лена</cp:lastModifiedBy>
  <cp:lastPrinted>2006-08-31T19:41:00Z</cp:lastPrinted>
  <dcterms:modified xsi:type="dcterms:W3CDTF">2006-09-10T09:23:00Z</dcterms:modified>
  <cp:revision>14</cp:revision>
  <dc:subject/>
  <dc:title>РЕГИОНАЛЬНЫЕ ТРЕБОВАНИЯ</dc:title>
</cp:coreProperties>
</file>